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215/City of Kikinda/68066/17.05.2019.-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, TRG SRPSKIH DOBROVOJACA 12, 23300 KIKINDA, NORTH BANAT DISTRIC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, without  vat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, without  vat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PC</cp:lastModifiedBy>
  <cp:lastPrinted>2015-12-03T10:09:00Z</cp:lastPrinted>
  <dcterms:modified xsi:type="dcterms:W3CDTF">2020-03-10T09:18:00Z</dcterms:modified>
  <cp:revision>5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