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3562"/>
        <w:gridCol w:w="2738"/>
        <w:gridCol w:w="5059"/>
      </w:tblGrid>
      <w:tr>
        <w:trPr/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3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 of IT equipment for the project “ Educational and Networking Tools on development of Authentic Performance for  professional integration”, RORS-215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5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RORS 215/City of Kikinda/68066/17.05.2019.-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Calibri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PC</cp:lastModifiedBy>
  <cp:lastPrinted>2012-09-24T14:03:00Z</cp:lastPrinted>
  <dcterms:modified xsi:type="dcterms:W3CDTF">2020-03-10T09:35:00Z</dcterms:modified>
  <cp:revision>2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